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650979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15535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50376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469807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17728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66361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33376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96288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2967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