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06949893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95410765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06533268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04458493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73379903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49114307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2268222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2712314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49323551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