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96917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11791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23291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142804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41820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99482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761964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051223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853467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