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452095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9279538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205434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673455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2375921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882937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278322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253377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301009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